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29 января 2026 года</w:t>
        <w:tab/>
        <w:t xml:space="preserve">№ 44/289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осрочном прекращении полномочий  представителя Молодежного Парламента Забайкальского края от муниципального района «Шилкинский район»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личного заявления Чернова Р.Е., представителя Молодежного Парламента Забайкальского края от муниципального района «Шилкинский район», о досрочном прекращении полномочий члена Молодежного Парламента Забайкальского края, 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 представителя Молодежного Парламента Забайкальского края от муниципального района «Шилкинский район» Забайкальского края Чернова Р.Е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0:00Z</dcterms:created>
  <dc:creator>Шилка</dc:creator>
  <dc:description/>
  <cp:keywords/>
  <dc:language>en-US</dc:language>
  <cp:lastModifiedBy>Тамара Анатольевна</cp:lastModifiedBy>
  <cp:lastPrinted>2026-02-03T14:13:00Z</cp:lastPrinted>
  <dcterms:modified xsi:type="dcterms:W3CDTF">2026-02-03T05:14:00Z</dcterms:modified>
  <cp:revision>13</cp:revision>
  <dc:subject/>
  <dc:title> </dc:title>
</cp:coreProperties>
</file>